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Offspring of a female horse and a male donkey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Offspring of a female horse and a male donkey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at mule is doing a lot of work is it too much for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at mule is doing a lot of work is it too much for it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M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M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on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on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84730" cy="173355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84730" cy="1733550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lace to go and get book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Place to go and get book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library had so many boo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 library had so many boo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Libr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36"/>
                          <w:szCs w:val="36"/>
                        </w:rPr>
                        <w:t xml:space="preserve">        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Bookshel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Bookshelf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76500" cy="184848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84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76500" cy="184848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84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5:00Z</dcterms:created>
  <dc:creator>mlawton</dc:creator>
  <dc:description/>
  <dc:language>en-US</dc:language>
  <cp:lastModifiedBy>ADickinson</cp:lastModifiedBy>
  <dcterms:modified xsi:type="dcterms:W3CDTF">2010-11-15T14:05:00Z</dcterms:modified>
  <cp:revision>2</cp:revision>
  <dc:subject/>
  <dc:title/>
</cp:coreProperties>
</file>